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19495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6.12.2016 г. № 57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5.11.2016 г. № 524-П «О  принятии решения о предоставлении и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  <w:szCs w:val="27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по постановлению Администрации Златоустовского городского округа от 25.11.2016 г. № 524-П «О принятии решения о предоставлении и предоставлении субсидии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 постановление Администрации Златоустовского городского округа от 25.11.2016 г. № 524-П «О принятии решения о предоставлении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(далее – постановление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2 постановления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position w:val="2"/>
          <w:sz w:val="28"/>
          <w:szCs w:val="28"/>
        </w:rPr>
      </w:pPr>
      <w:r>
        <w:rPr>
          <w:bCs/>
          <w:position w:val="2"/>
          <w:sz w:val="28"/>
          <w:szCs w:val="28"/>
        </w:rPr>
        <w:t>«2. Предоставить, в соответствии с решением, указанным в пункте 1 настоящего постановления, из бюджета</w:t>
      </w:r>
      <w:r>
        <w:rPr>
          <w:bCs/>
          <w:sz w:val="28"/>
          <w:szCs w:val="28"/>
        </w:rPr>
        <w:t xml:space="preserve"> Златоустовского городского округа        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bCs/>
          <w:position w:val="2"/>
          <w:sz w:val="28"/>
          <w:szCs w:val="28"/>
        </w:rPr>
        <w:t xml:space="preserve"> субсидию в сумме 3 518 624,00 (три  миллиона пятьсот восемнадцать тысяч шестьсот двадцать четыре рубл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постановлению Администрации Златоустовского городского округа от 25.11.2016 г. № 524-П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на заместителя 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                                                   А.М. Митр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</w:rPr>
        <w:t>Рассылка: прок., ФУ, ЭУ, МБУ «КС», бух., ООВ, Д.А. Арслангареев, Собрание  депутатов ЗГО,  ПУ</w:t>
      </w:r>
      <w:r>
        <w:rPr>
          <w:sz w:val="24"/>
          <w:szCs w:val="24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40:00Z</dcterms:created>
  <dc:creator>prot_1</dc:creator>
  <dc:description/>
  <cp:keywords/>
  <dc:language>en-US</dc:language>
  <cp:lastModifiedBy>prot_1</cp:lastModifiedBy>
  <cp:lastPrinted>2016-12-26T14:05:00Z</cp:lastPrinted>
  <dcterms:modified xsi:type="dcterms:W3CDTF">2016-12-27T06:05:00Z</dcterms:modified>
  <cp:revision>5</cp:revision>
  <dc:subject/>
  <dc:title>город Златоуст Челябинской области</dc:title>
</cp:coreProperties>
</file>